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ICHE D’EVALUATION : SAE 106 </w:t>
      </w:r>
    </w:p>
    <w:p>
      <w:pPr>
        <w:pStyle w:val="Normal"/>
        <w:rPr/>
      </w:pPr>
      <w:r>
        <w:rPr>
          <w:rFonts w:cs="Calibri" w:ascii="Calibri" w:hAnsi="Calibri"/>
          <w:b/>
        </w:rPr>
        <w:t>MEMBRES DE L’EQUIPE</w:t>
      </w:r>
      <w:r>
        <w:rPr>
          <w:rFonts w:cs="Calibri" w:ascii="Calibri" w:hAnsi="Calibri"/>
        </w:rPr>
        <w:t xml:space="preserve"> :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TTEINTES DES OBJECTIF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744"/>
        <w:gridCol w:w="744"/>
        <w:gridCol w:w="744"/>
        <w:gridCol w:w="745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b/>
              </w:rPr>
              <w:t>B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b/>
              </w:rPr>
              <w:t>C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b/>
              </w:rPr>
              <w:t>D</w:t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PLICATION DE L’EQUIPE DANS LA SAE (Auto évaluation)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Degré de maîtrise de la description de l’entreprise ( sa taille , son secteur  , sa présence sur les marchés , son modèle économique, ses innovations, la fixation des objectifs en matière écologique et de réduction de son empreinte carbone, etc… )</w:t>
            </w:r>
            <w:r>
              <w:rPr>
                <w:rFonts w:cs="Verdana" w:ascii="Verdana" w:hAnsi="Verdana"/>
              </w:rPr>
              <w:b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ynamique de l’équipe, qualité des modes de répartition du travail et de coordination entre membres de l’équipe clairement exposé</w:t>
            </w:r>
          </w:p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ATION ORALE 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</w:rPr>
              <w:t>Qualité de la présentation finale : synthèse, clarté de l’exposé, prise de parole de chaque participants, qualité des supports visuels,…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é de la discussion et des réponses autour des questionnements du jury et des autres groupes lors de la soutenance ora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PPORT ECRIT (FOND /FORM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Qualité du diagnostic stratégique de l’entreprise (identification des leviers d’actions, fixation des objectifs en matière écologique et de réduction de l’empreinte carbone de l’entreprise choisie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hérence entre la stratégie initiale affichée et sa mise en œuvre effective dans la mesure de l’information disponib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Qualité de l’analyse de la démarche de recherche d’information sur l’entreprise, citation des sources : articles de presse, site internet de l’entreprise, ouvrages, …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Calibri" w:ascii="Calibri" w:hAnsi="Calibri"/>
              </w:rPr>
              <w:t>Présentation du rapport (clarté, graphiques,) respect des consignes concernant la forme : sommaire, introduction, plan et conclusion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rincipe de répartition de la note 50/ 50 entre l’écrit et l’oral avec une autre pondération possible (du type 60 / 40 en fonction des circonstances de chaque group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 / B / C / D = 4 / 3 / 2 / 1 soit au maximum une note de 32 (8 items par 4 points) à ramener sur 20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implication de l’équipe dans la SAE étant basée sur l’auto-évaluation peut être revue par le jury en fonction de sa propre perception. Il est intéressant de demander aux étudiants leur perception du travail effectué sous forme d’une autocritiqu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fr-F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47:00Z</dcterms:created>
  <dc:creator>Formation Continue</dc:creator>
  <dc:description/>
  <cp:keywords/>
  <dc:language>en-US</dc:language>
  <cp:lastModifiedBy>Thierry GAILHAC</cp:lastModifiedBy>
  <cp:lastPrinted>2004-02-02T12:22:00Z</cp:lastPrinted>
  <dcterms:modified xsi:type="dcterms:W3CDTF">2022-09-13T15:31:00Z</dcterms:modified>
  <cp:revision>8</cp:revision>
  <dc:subject/>
  <dc:title>JEU D’ENTREPRISE</dc:title>
</cp:coreProperties>
</file>